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3"/>
      </w:tblGrid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ГЛАСОВАНО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МК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 МК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”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    Исполнительный директор ООО «ЖЭУ-14»</w:t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 /        С.Б. Русович     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/    Н.В.Бойкова                  /</w:t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_»____________________ 20___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_»____________________ 20___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ыполнение работ по капитальному ремон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квартирного дома по адрес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л. Маршала Борзова, 90 в Центральном районе г. Калининг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капитальный ремонт фасада )</w:t>
      </w:r>
    </w:p>
    <w:p>
      <w:pPr>
        <w:pStyle w:val="Normal"/>
        <w:spacing w:lineRule="auto" w:line="240" w:before="0" w:after="0"/>
        <w:jc w:val="center"/>
        <w:rPr/>
      </w:pPr>
      <w:r>
        <w:rPr/>
        <w:t>1.Основные данные по объекту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48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чень основных 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 требова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нные по объек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ъекта и его мощ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положение объе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ссия, 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Маршала Борзова, 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азч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«ЖЭУ-14»</w:t>
              <w:tab/>
            </w:r>
          </w:p>
        </w:tc>
      </w:tr>
      <w:tr>
        <w:trPr>
          <w:trHeight w:val="7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и адрес подрядной организ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яется на конкурсной осно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строитель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питальный ремон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начала и окончания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результатам конкурсного отб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дий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тажные работы, ремонтно-строительные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ые условия капитального ремон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плуатируемые, не освобожденные з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бования к конструктивным решения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работ должны удовлетворять требованиям СНиП и всем прочим нормативным актам, предусмотренным для данной категории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Технические условия и треб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многоквартирном доме  № 90 по ул. Маршала Борзова необходимо выполнить капитальный ремонт, включаю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питальный ремонт фасад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рядчику необходимо учесть, что строительные работы будут выполняться в условиях эксплуатирующих жилых домах. Работы возможно производить с 8.00 до 20.00 часов по рабочим дням, в субботу с 8.00 до 15.00 часов, в воскресенье выходной. Очередность выполнения работ должна быть согласована с заказч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дрядчик должен иметь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 (при проведении работ, указанных в перечне, утвержденном приказом Минрегиона России от 30 декабря 2009 года № 624) и выполнять работы в соответствии с зад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тветственность за соблюдение правил пожарной безопасности, охраны труда и санитарно-гигиенического режима на объекте возлагается на подрядчика, ответственный назначается приказом, копия приказа  предоставляется заказч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Все материалы, используемые для проведения ремонтно-строительных работ должны иметь сертификаты качества/соответствия и разрешены для применения в жилом фонде. На скрытые работы должны оформляться акты скрытых работ. К актам на скрытые работы прикладывается фотофиксация скрытых рабо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 На основе прилагаемого технического задания участнику размещения заказа необходимо уточнить перечень ремонтно-строительных работ и составить см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собые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выполнения работ: не более 16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алендарных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срыва сроков производства работ по независящим от Подрядчика причинам, Подрядчик обязан письменно уведомить Заказчика и предоставить документы, подтверждающие необходимость продления сроков производства работ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изводстве работ Подрядчик обязан предусмотреть: контейнер для строительного мусора или ежедневный вывоз мусора, биотуалет, ограждающие ленты в местах прохода людей, щиты над входами в подъезды, изготовить и установить на объекте капитального ремонта баннер с указанием Заказчика, Подрядчика и видом финансирования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лючение в случае необходимости инженерных сетей согласовать с Заказч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тоимость капитального ремонта фасада многоквартирного дома – согласно сметной докум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Заказчик оставляет за собой право при исполнении контракта в одностороннем порядке изменить объем всех предусмотренных контрактом работ, услуг не более чем на 2 (два) процента такого объема.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Условия оплаты:</w:t>
      </w:r>
    </w:p>
    <w:p>
      <w:pPr>
        <w:pStyle w:val="Normal"/>
        <w:widowControl w:val="false"/>
        <w:autoSpaceDE w:val="false"/>
        <w:spacing w:lineRule="auto" w:line="240" w:before="20" w:after="20"/>
        <w:ind w:left="360" w:right="3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Авансовый платеж в размере до 30% от общей стоимости ремонтных работ, окончательный платеж по завершению работ по договору на выполнение подрядных работ выплачивается на основании акта по форме КС-2 и справки по форме КС-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Окончательный расчет за выполненные работы по объекту производится        Заказчиком после полного завершения Подрядчиком работ, включая устранение выявленных дефектов, возмещения понесенных Заказчиком убытков, компенсации нанесенного ущерба Заказчику и третьим лицам в процессе производства работ, выплаты штрафов и неустойк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5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8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 ремонтные работы производятся на основани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ДС 55-1.2005 «Стены с теплоизоляцией из пенополистирола и минераловатных плит с отделочным слоем из тонкослойной штукатур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П 3.04.01-87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П 23-02-2003 «Тепловая защита зда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П 21-01-97* "Пожарная безопасность зданий и сооружений"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Т 30244-94 «Материалы строительные. Методы испытаний на горючест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П 12-03-2001 «Безопасность труда в строительстве. Часть1.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П 12-04-2002 «Безопасность труда в строительстве. Часть2.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конструктивные узлы согласовываются с Заказчиком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ным контролем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8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рядчик обязан до начала производства работ предоставить образцы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яемых материалов для согласования с Заказчиком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8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ача объекта подрядчику происходит по Акту с осмотром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фиксацией квартир верхних этажей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8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имание! До начала работ подрядчик обязан выполн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ельные работы по защите квартир собственников от зали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60" w:right="3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прочих повреждений связанных с производством работ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.Перечень основных работ и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 капитальному ремонту многоквартирного д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>
          <w:cantSplit w:val="true"/>
        </w:trPr>
        <w:tc>
          <w:tcPr>
            <w:tcW w:w="102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Verdana"/>
          <w:sz w:val="2"/>
          <w:szCs w:val="2"/>
          <w:lang w:eastAsia="ru-RU"/>
        </w:rPr>
      </w:pPr>
      <w:r>
        <w:rPr>
          <w:rFonts w:eastAsia="Times New Roman" w:cs="Verdana" w:ascii="Verdana" w:hAnsi="Verdana"/>
          <w:sz w:val="2"/>
          <w:szCs w:val="2"/>
          <w:lang w:eastAsia="ru-RU"/>
        </w:rPr>
      </w:r>
    </w:p>
    <w:tbl>
      <w:tblPr>
        <w:tblW w:w="10205" w:type="dxa"/>
        <w:jc w:val="left"/>
        <w:tblInd w:w="-6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7484"/>
        <w:gridCol w:w="1134"/>
        <w:gridCol w:w="1077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Количест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sz w:val="2"/>
          <w:szCs w:val="2"/>
          <w:lang w:eastAsia="ru-RU"/>
        </w:rPr>
      </w:pPr>
      <w:r>
        <w:rPr>
          <w:rFonts w:eastAsia="Times New Roman" w:cs="Verdana" w:ascii="Verdana" w:hAnsi="Verdana"/>
          <w:sz w:val="2"/>
          <w:szCs w:val="2"/>
          <w:lang w:eastAsia="ru-RU"/>
        </w:rPr>
      </w:r>
    </w:p>
    <w:tbl>
      <w:tblPr>
        <w:tblW w:w="10347" w:type="dxa"/>
        <w:jc w:val="left"/>
        <w:tblInd w:w="-6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7588"/>
        <w:gridCol w:w="1150"/>
        <w:gridCol w:w="1092"/>
      </w:tblGrid>
      <w:tr>
        <w:trPr>
          <w:tblHeader w:val="true"/>
          <w:trHeight w:val="24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463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3.37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окрытие лесов защитной сеткой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.44</w:t>
            </w:r>
          </w:p>
        </w:tc>
      </w:tr>
      <w:tr>
        <w:trPr>
          <w:trHeight w:val="463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етка защитная многооборачиваемая (50%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44</w:t>
            </w:r>
          </w:p>
        </w:tc>
      </w:tr>
      <w:tr>
        <w:trPr>
          <w:trHeight w:val="463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верление отверстий в кирпичных стенах электроперфоратором диаметром до 20 мм, толщина стен 0,5 кирпич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отв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.33</w:t>
            </w:r>
          </w:p>
        </w:tc>
      </w:tr>
      <w:tr>
        <w:trPr>
          <w:trHeight w:val="257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Заделка гнезд на фасадах после разборки лесов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отв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.33</w:t>
            </w:r>
          </w:p>
        </w:tc>
      </w:tr>
      <w:tr>
        <w:trPr>
          <w:trHeight w:val="463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03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Отбивка штукатурки с поверхностей стен кирпичных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2.398</w:t>
            </w:r>
          </w:p>
        </w:tc>
      </w:tr>
      <w:tr>
        <w:trPr>
          <w:trHeight w:val="257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 м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6.8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9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Усиление конструктивных элементов стен кирпичных стальными обоймами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 т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63</w:t>
            </w:r>
          </w:p>
        </w:tc>
      </w:tr>
      <w:tr>
        <w:trPr>
          <w:trHeight w:val="257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Ремонт кладки стен отдельными местами кирпичной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.589056</w:t>
            </w:r>
          </w:p>
        </w:tc>
      </w:tr>
      <w:tr>
        <w:trPr>
          <w:trHeight w:val="450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66</w:t>
            </w:r>
          </w:p>
        </w:tc>
      </w:tr>
      <w:tr>
        <w:trPr>
          <w:trHeight w:val="257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2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Меловая защита окон и дверей при окраске фасадов с земли и лесов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.23</w:t>
            </w:r>
          </w:p>
        </w:tc>
      </w:tr>
      <w:tr>
        <w:trPr>
          <w:trHeight w:val="463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3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Ремонт лицевой поверхности наружных кирпичных стен при глубине заделки в ½ кирпича площадью в одном месте до 1 м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099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4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Очистка поверхности щетками декоративных предметов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62</w:t>
            </w:r>
          </w:p>
        </w:tc>
      </w:tr>
      <w:tr>
        <w:trPr>
          <w:trHeight w:val="463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5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Насечка под штукатурку поверхностей стен, перегородок, прямоугольных столбов, колонн, пилястр и криволинейных поверхностей большого радиуса по кирпичу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12</w:t>
            </w:r>
          </w:p>
        </w:tc>
      </w:tr>
      <w:tr>
        <w:trPr>
          <w:trHeight w:val="463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6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Насечка под штукатурку поверхностей потолков, лестничных маршей, цилиндрических колонн, балок, карнизов и других мелких поверхностей по кирпичу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12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7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Обеспыливание поверхности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327.6</w:t>
            </w:r>
          </w:p>
        </w:tc>
      </w:tr>
      <w:tr>
        <w:trPr>
          <w:trHeight w:val="257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8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3.276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9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Грунтовка воднодисперсионная </w:t>
            </w: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CERESIT CT1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л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02,588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0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Штукатурка по сетке без устройства каркаса улучшенная стен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3,276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1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Штукатурка по сетке без устройства каркаса откосов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03</w:t>
            </w:r>
          </w:p>
        </w:tc>
      </w:tr>
      <w:tr>
        <w:trPr>
          <w:trHeight w:val="463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2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Устройство основания под штукатурку из металлической сетки по кирпичным и бетонным поверхностям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62</w:t>
            </w:r>
          </w:p>
        </w:tc>
      </w:tr>
      <w:tr>
        <w:trPr>
          <w:trHeight w:val="463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3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Улучшенная штукатурка фасадов цементно-известковым раствором по камню карнизов, тяг и наличников прямолинейных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62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4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Установка перфоуголков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5.4136</w:t>
            </w:r>
          </w:p>
        </w:tc>
      </w:tr>
      <w:tr>
        <w:trPr>
          <w:trHeight w:val="257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5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Уголок ПВХ с стеклосеткой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541,36</w:t>
            </w:r>
          </w:p>
        </w:tc>
      </w:tr>
      <w:tr>
        <w:trPr>
          <w:trHeight w:val="257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6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4.154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7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Грунтовка воднодисперсионная </w:t>
            </w: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CERESIT CT1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л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14,002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8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Устройство основания под штукатурку из стеклянной сетки по кирпичным и бетонным поверхностям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4.154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9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етка стеклянная строительная СС-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656,94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0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плошное выравнивание штукатурки стен полимерцементным раствором при толщине намета до 10 мм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4.154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1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Отделка фасадов мелкозернистыми декоративными покрытиями из менеральных или полименеральных пастовых составов на латексной основе по подготовленной поверхности с лесов, земли, состав с наполнителем из среднезернистого минерала (размер зерна до 3 мм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4.154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2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Отделка потолков мелкозернистыми декоративными покрытиями из менеральных или полиминеральных пастовых составов на латексной основе, состав с наполнителем и среднезернистого минерала (размер зерна до 3 мм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62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3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Окраска фасадов с лесов по подготовленной поверхности перхлорвинилова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4.774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4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Разборка деревянных заполнений проемов оконных без подоконных досок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1744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5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одностворчатых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1744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6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Облицовка гипсовыми и гипсоволокнистыми листами откосов при отделке под окраску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1188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7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Окраска поливинилацетатными водоэмульсионными составами улучшенная по сборным конструкциям стен, подготовленных под окраску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1188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8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 20 мм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отв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48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9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Установка навесов для решеток в готовые гнезда с заделкой длинной до 1 м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 т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014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0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Монтаж решеток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 т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192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1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Решетки стальные для окон подъездных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8,44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2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Огрунтовка металлических поверхностей за один раз грунтовкой ХС-06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0844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3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Окраска металлических огрунтованных поверхностей эмалью ХС-43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0844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4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Разборка деревянных заполнений проемов дверных и воротных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0422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5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Установка блоков металлических в наружных и внутренних дверных проемах в каменных стенах площадью проема до 3 м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.0422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6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Блок металлический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,22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7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Демонтаж фальшкровли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50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8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Изоляция изделиями из волокнистых и зернистых материалов на битуме холодных поверхностей стен и колонн прямоугольных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 м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50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9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литы из минеральной ваты на синтетическом связующем М-12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50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0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Устройство основания под штукатурку из металлической сетки по кирпичным и бетонным поверхностям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50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1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Сетка армирующая, фасадная </w:t>
            </w: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SSA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363-4</w:t>
            </w: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SM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75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2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Улучшенная штукатурка фасадов цементно-известковым раствором по камнюстен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50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3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мусора в автотранспортные средств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</w:t>
            </w:r>
          </w:p>
        </w:tc>
      </w:tr>
      <w:tr>
        <w:trPr>
          <w:trHeight w:val="244" w:hRule="atLeast"/>
          <w:cantSplit w:val="true"/>
        </w:trPr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4.</w:t>
            </w:r>
          </w:p>
        </w:tc>
        <w:tc>
          <w:tcPr>
            <w:tcW w:w="7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автомобилями-самосвалами (работающими вне карьеров) на расстояние 15 км. (класс груза 1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материал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иты из минеральной ваты повышенной жёсткости для утепления фасада толщиной 100 м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SORO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 плотность 125 кг/м3 ) или анало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вор штукатурный цементно-известковый 1:1:6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тка стеклянная строительная СС-1,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S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364 4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ей для приклеивания минеральной ваты типа "BOLIX ZW" или анало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юбель распорный с металлическим стержнем  10х150 м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ь цветная листовая толщ. 0,5 м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ок природный для строительных работ сред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тон тяжелый, класс В 7,5 (М100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napToGrid w:val="false"/>
        <w:spacing w:lineRule="auto" w:line="240" w:before="20" w:after="20"/>
        <w:ind w:left="720" w:right="3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нт под фасадную штукатурку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eise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ynkoli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или анало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укатурка фасадная декоративная минеральная типа "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eise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2,0-3,0 мм или аналог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napToGrid w:val="false"/>
        <w:spacing w:lineRule="auto" w:line="240" w:before="20" w:after="20"/>
        <w:ind w:left="720" w:right="3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ка фасадная типа ВД-АК-1180С   или аналог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ные блоки металлопластиковые типа « Велюкс » или анало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Дверные блоки металл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материалы, используемые в ходе ремонтно-строительных работ должны иметь, сертификаты качества/соответствия и разрешены для применения в жилом фон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 узл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3"/>
        <w:gridCol w:w="5247"/>
      </w:tblGrid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67400" cy="373380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0" cy="373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подготовке несущей части стены до закрепления к ней теплоизоляции рекомендуется использовать: антигрибковый препарат; грунтовки (ТУ 5745-008-58239148-03), выравнивающую штукатурку и шпатлевку  (ТУ 5745-007-58239148-03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наклейки минераловатных плит рекомендуется использовать клей , которые характеризуются прочностью сцепления с основанием не менее 0,9 МПа, морозостойкостью не менее 75 циклов и величиной линейной усадки не более 0,5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ей следует наносить на теплоизоляционную плиту с помощью штукатурного шпателя валиком (шириной 4 - 6 см) по всему периметру с отступлением от краев на 2 - 3 см и дополнительно «куличами» на остальную поверхность плиты, при этом площадь приклеенной поверхности плит - не менее 4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овку плит в вертекальное положение осуществляют с прижатием к поверхности несущей части стены и выравниванием по высоте относительно друг друга трамбовками. Образование излишков выступающего клея недопустим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равнивание по горизонтали теплоизоляционных плит может осуществляться с помощью цокольного профиля (изготовленного из алюминия или оцинкованной стали) толщиной 1 - 1,5 мм, который закрепляют к несущей части стены дюбелями, расположенными с шагом не более 300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установке цокольных профилей необходимо оставлять зазор в стыке между ними 2 - 3 мм. Для выравнивания вдоль несущей части стены необходимо использовать соответствующие подкладочные шайбы из ПВХ, а для соединения профилей между собой - пластмассовые соединительные эле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установки первого ряда теплоизоляционных плит на цокольный профиль зазор между поверхностью несущей части стены и профилем необходимо заполнить полиуретановой пен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плоизоляционные плиты устанавливают вплотную друг к другу. В случае если между ними образуются зазоры более 2 мм, их необходимо заполнить материалом используемого утеплителя или полиуретановой пен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овку и наклеивание теплоизоляционных плит следует выполнять с перевязкой швов с устройством зубчатого защемления на внешних и внутренних углах сте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иты теплоизоляционного материала, устанавливаемые в углах оконных и дверных проемов, должны быть цельными с вырезанными по месту фрагментами. Не допускается стыковать плиты на линиях углов оконных и дверных проемов.</w:t>
            </w:r>
          </w:p>
        </w:tc>
      </w:tr>
      <w:tr>
        <w:trPr/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00350" cy="204787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дюбеления минераловатных пл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становка дюбелей для крепления плит теплоизоляции должна выполняться после полного высыхания клеевого состава. Срок высыхания при температуре наружного воздуха 20 °С и относительной влажности 65 % составляет не менее 72 ч. Перед установкой дюбелей выполняется шлифовка плит теплоизоляции при наличии неровностей в местах ст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юбель монтируется так, чтобы он не выходил за поверхность утепл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монтажа «шляпки» дебелей заделываются клеем, клей затирается теркой в уровень поверхности утеплителя.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ешние углы здания с укрепленной теплоизоляцией, а также углы дверных и оконных проемов должны быть усилены алюминиевыми, либо из оцинкованной стали уголками с вклеенной сеткой, которые устанавливают встык по отношению друг к другу с нахлесткой сетки в месте стыка на 100мм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6470" cy="307594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307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устройства усиливающего уголка на плоскости откосов дверных и оконных проемов следует наклеить усилительную диагональную армирующую сетку размером 25×30 см. При этом усилительная сетка в углах оконных и дверных проемов вклеивается без напуска на металлическую часть уголка. Внутренняя часть откосов усиливается дополнительно сеткой с нахлестом (см.рис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устройстве защитного слоя на поверхность закрепленного утеплителя наносится полутерком клеевой состав - по минераловатному утеплителю, на котором фиксируется и втапливается полотно стеклосетки. Второе и последующие полотна стеклосетки устанавливают с напуском 9 - 10 см на предыдущее. В местах примыкания защитного слоя к оконным и дверным блокам снимается фаска под углом 45° для уплотнительной ленты или герметизирующей мастики (допускается для уплотнения применять самоклеющиеся профили). На высоту не менее 2,5 м от планировочной отметки защитный слой должен выполняться толщиной не менее 7 мм с устройством дополнительного слоя стеклосетки. Допускается также применение одного слоя усиленной стеклосетки (например, R 267).</w:t>
            </w:r>
          </w:p>
        </w:tc>
      </w:tr>
      <w:tr>
        <w:trPr/>
        <w:tc>
          <w:tcPr>
            <w:tcW w:w="111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технологического перерыва не менее 48 ч, необходимого для высыхания клеевого состава, на поверхность защитного слоя наносят грунтовку. После до нанесения защитно-декоративного слоя необходимо выдержать технологический перерыв не менее 6 ч. Основание под декоративную штукатурку или окраску должно соответствовать требованиям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НиП 3.04.01-8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армированную стеклосеткой поверхность защитной штукатурки декоративная штукатурная смесь наносится теркой слоем, соответствующим размеру зерна минерального наполнителя.  Работы по нанесению декоративной штукатурной смеси следует выполнять при температуре воздуха от +5 до +30 °С (для цветных штукатурок от +9 °С) и относительной влажности не более 8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работ следует избегать нанесения штукатурки на участки фасада, находящиеся под воздействием прямых солнечных лучей, ветра и дождя, для чего строительные леса следует закрывать ветрозащитной сеткой или пленко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соблюдать в</w:t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 xml:space="preserve">се требования технического задания, технологию предусмотренную данным техническим заданием, в соответствии с технологическими картам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ашивание штукатурки следует выполнять силикатными, либо перхлорвиниловыми фасадными красками через 3 дня. Между штукатурным слоем и элементами заполнения проемов (окон, дверей) применяется профиль из ПВХ с уплотнительной лентой. Как вариант, предусматривается паз на всю толщину штукатурки, заполняемый уплотнительной лентой, герметиком или вулканизирующимися мастикам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ку цоколя рекомендуется выполнять из материалов повышенной прочности и стойкости к истиранию, допускающих их очистку и мойку, например, из лицевого кирпича, плит из натурального или искусственного камня, керамической и стеклянной плитки, мозаичной штукатурки (ТУ 5745-010-58239148-2003) и др.</w:t>
            </w:r>
          </w:p>
        </w:tc>
      </w:tr>
      <w:tr>
        <w:trPr/>
        <w:tc>
          <w:tcPr>
            <w:tcW w:w="1119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чество рабо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едоставления гарантийных обязательств на выполнение работ не менее 36 меся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тификаты соответствия на качества  на применяемые материа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орка рабочи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з мус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работы выполнять в соответствии с данными проектов с соблюдением соответствующих глав строительных норм и правил по организации, производству и приемке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ядчик выполняет работы строго в соответствии с технологическими кар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нанесения материального ущерба при производстве ремонтных работ заказчик и подрядчик обязан в 3-дневный срок составить акт осмотра и принять решение о компенсации ущерб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рядчик обязан своевременно принимать меры по устранению замечаний комиссий администраций ГО «Город Калининград». Работы на объекте капитального ремонта должны быть приостановлены до полного устранения замеч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596"/>
        <w:gridCol w:w="5082"/>
      </w:tblGrid>
      <w:tr>
        <w:trPr/>
        <w:tc>
          <w:tcPr>
            <w:tcW w:w="1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:</w:t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и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474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51:00Z</dcterms:created>
  <dc:creator>Пользователь</dc:creator>
  <dc:description/>
  <cp:keywords/>
  <dc:language>en-US</dc:language>
  <cp:lastModifiedBy>1</cp:lastModifiedBy>
  <cp:lastPrinted>2013-11-11T15:06:00Z</cp:lastPrinted>
  <dcterms:modified xsi:type="dcterms:W3CDTF">2013-11-21T09:43:00Z</dcterms:modified>
  <cp:revision>41</cp:revision>
  <dc:subject/>
  <dc:title/>
</cp:coreProperties>
</file>